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Tahoma" w:ascii="Verdana" w:hAnsi="Verdana"/>
          <w:color w:val="0066B7"/>
          <w:sz w:val="26"/>
          <w:szCs w:val="26"/>
          <w:lang w:val="en"/>
        </w:rPr>
        <w:drawing>
          <wp:inline distT="0" distB="0" distL="0" distR="0">
            <wp:extent cx="3911600" cy="8832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NZ"/>
        </w:rPr>
      </w:pPr>
      <w:r>
        <w:rPr>
          <w:rFonts w:cs="Comic Sans MS" w:ascii="Comic Sans MS" w:hAnsi="Comic Sans MS"/>
          <w:sz w:val="40"/>
          <w:szCs w:val="40"/>
          <w:u w:val="single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6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Breakout Title: 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eCompetencies- Linking eQuality Teaching directly to the Key Competenci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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Presenter: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Kellie McRobert- Karilyn Crib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Curriculum Area- Key Competenci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Juniors   Middles   Seniors</w:t>
            </w:r>
          </w:p>
        </w:tc>
      </w:tr>
      <w:tr>
        <w:trPr>
          <w:trHeight w:val="39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Keypoint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E-learning can contribute directly to the development of all of these competencies, and increasingly these competencies are applied to ICT rich contexts for all student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Ecompetencies are-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eAwarenes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Technological Literac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Media Literac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Digital Literac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Information Litera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Ecompetencies.wikispaces .com</w:t>
            </w:r>
          </w:p>
        </w:tc>
      </w:tr>
      <w:tr>
        <w:trPr>
          <w:trHeight w:val="397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Everything you know is changi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Quality teaching + Quality technology usage = outstanding student outcom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Bad teacher + technology = Not good enough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Great teacher + no technology = great but you are not preparing students for THEIR futur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Great teacher + effective technology = Woohoo!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re-ed.org/ulear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1:26:00Z</dcterms:created>
  <dc:creator>Ministry of Education</dc:creator>
  <dc:description/>
  <cp:keywords/>
  <dc:language>en-US</dc:language>
  <cp:lastModifiedBy>Ministry of Education</cp:lastModifiedBy>
  <dcterms:modified xsi:type="dcterms:W3CDTF">2010-11-08T21:26:00Z</dcterms:modified>
  <cp:revision>2</cp:revision>
  <dc:subject/>
  <dc:title> </dc:title>
</cp:coreProperties>
</file>